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THING ABOUT BEGINN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was J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were Ji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l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ton Nos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cal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 Pi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ll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m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c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 Jennif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lust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dhe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h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went 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37:00Z</dcterms:created>
  <dc:creator>Paul &amp; Karlann Coughlin</dc:creator>
  <dc:description/>
  <dc:language>en-US</dc:language>
  <cp:lastModifiedBy>Paul &amp; Karlann Coughlin</cp:lastModifiedBy>
  <dcterms:modified xsi:type="dcterms:W3CDTF">2004-11-14T05:40:00Z</dcterms:modified>
  <cp:revision>1</cp:revision>
  <dc:subject/>
  <dc:title>A THING ABOUT BEGINNINGS</dc:title>
</cp:coreProperties>
</file>